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c9a661;Google\x20Chrome.app;B07B8532-5B07-407F-A338-83AFF0D68D6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